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ΕΞΟΥΣΙΟΔΟΤΗΣΗ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</w:rPr>
        <w:t xml:space="preserve">Ο/Η ………………………………………………………  </w:t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εξουσιοδοτώ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</w:rPr>
        <w:t>τον/την ………………………………………… να παραστεί και να με αντιπροσωπεύσει - σύμφωνα με το άρθρο 14 του Καταστατικού - στην Ζ</w:t>
      </w:r>
      <w:r>
        <w:rPr>
          <w:rFonts w:cs="Georgia" w:ascii="Georgia" w:hAnsi="Georgia"/>
          <w:vertAlign w:val="superscript"/>
        </w:rPr>
        <w:t xml:space="preserve">’ </w:t>
      </w:r>
      <w:r>
        <w:rPr>
          <w:rFonts w:cs="Georgia" w:ascii="Georgia" w:hAnsi="Georgia"/>
        </w:rPr>
        <w:t xml:space="preserve"> Γενική Συνέλευση του Σωματείου με την επωνυμία «ΔΙΑΖΩΜΑ», η οποία θα πραγματοποιηθεί στις 20 και 21 Σεπτεμβρίου 2014 (Αρχαίο θέατρο Λάρισας/ Ξενοδοχείο </w:t>
      </w:r>
      <w:r>
        <w:rPr>
          <w:rFonts w:cs="Georgia" w:ascii="Georgia" w:hAnsi="Georgia"/>
          <w:lang w:val="en-US"/>
        </w:rPr>
        <w:t>PARK</w:t>
      </w:r>
      <w:r>
        <w:rPr>
          <w:rFonts w:cs="Georgia" w:ascii="Georgia" w:hAnsi="Georgia"/>
        </w:rPr>
        <w:t xml:space="preserve"> /ΒΟΛΟΣ)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>Ο/Η εξουσιοδοτών/ουσα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1:00Z</dcterms:created>
  <dc:creator>-</dc:creator>
  <dc:description/>
  <cp:keywords/>
  <dc:language>en-US</dc:language>
  <cp:lastModifiedBy>-</cp:lastModifiedBy>
  <dcterms:modified xsi:type="dcterms:W3CDTF">2014-09-02T09:10:00Z</dcterms:modified>
  <cp:revision>3</cp:revision>
  <dc:subject/>
  <dc:title>ΕΞΟΥΣΙΟΔΟΤΗΣΗ</dc:title>
</cp:coreProperties>
</file>